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едная ЭР-ка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Indent"/>
        <w:ind w:left="1985" w:hanging="1418"/>
        <w:rPr>
          <w:i w:val="false"/>
          <w:i w:val="false"/>
          <w:szCs w:val="28"/>
        </w:rPr>
      </w:pPr>
      <w:r>
        <w:rPr>
          <w:i w:val="false"/>
          <w:szCs w:val="28"/>
        </w:rPr>
        <w:t>В средствах массовой информации</w:t>
        <w:br/>
        <w:t>сообщенье на днях появилось,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Что Дороги «Иркутизация»</w:t>
        <w:br/>
        <w:t>до критической точки развилась…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Было сказано – с воскресения,</w:t>
        <w:br/>
        <w:t>то есть с третьего Декабря,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Пассажиров возить будут ЭР-ками</w:t>
        <w:br/>
        <w:t>за каких-то четыре часа.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Меж Москвою и Питером линию</w:t>
        <w:br/>
        <w:t>Комаров, мол, в порядок привёл.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Закупайте билеты заранее,</w:t>
        <w:br/>
        <w:t>пока поезд без Вас не ушёл…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Безопасность движенья – отличная,</w:t>
        <w:br/>
        <w:t>и об этом во всём мире знают,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Самолёты – они, гады, падают,</w:t>
        <w:br/>
        <w:t>Поезда Наши – только летают!!!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Вас из центра Москвы в центр Питера</w:t>
        <w:br/>
        <w:t>поезда дважды в сутки домчат,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А забота Дороги – простейшая…</w:t>
        <w:br/>
        <w:t>(но об этом газеты молчат).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И никто, из Иркутских правителей,</w:t>
        <w:br/>
        <w:t>никогда не расскажет Вам как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Нарушают Они все инструкции,</w:t>
        <w:br/>
        <w:t>на Дороге разводят бардак.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418"/>
        <w:rPr/>
      </w:pPr>
      <w:r>
        <w:rPr>
          <w:sz w:val="28"/>
          <w:szCs w:val="28"/>
        </w:rPr>
        <w:t>Как, забыв ПТЭ главу первую,</w:t>
        <w:br/>
        <w:t>безопасность движенья поправ,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По устройствам ещё не проверенным,</w:t>
        <w:br/>
        <w:t>скоростной отправляют состав.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Как, избрав пассажиров в заложники,</w:t>
        <w:br/>
        <w:t>эти дяди считают доход…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Жаль, сейчас нет Железного Феликса,</w:t>
        <w:br/>
        <w:t>Он пустил бы…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  <w:t>тех дядей в расход.</w:t>
      </w:r>
    </w:p>
    <w:p>
      <w:pPr>
        <w:pStyle w:val="Normal"/>
        <w:ind w:left="1985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30 ноября 2000 г.</w:t>
      </w:r>
    </w:p>
    <w:p>
      <w:pPr>
        <w:pStyle w:val="Footer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42" w:right="9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5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8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18:00Z</dcterms:created>
  <dc:creator>Shabanov</dc:creator>
  <dc:description/>
  <cp:keywords/>
  <dc:language>en-US</dc:language>
  <cp:lastModifiedBy>Shabanov</cp:lastModifiedBy>
  <cp:lastPrinted>2007-06-04T14:38:00Z</cp:lastPrinted>
  <dcterms:modified xsi:type="dcterms:W3CDTF">2009-04-06T13:20:00Z</dcterms:modified>
  <cp:revision>3</cp:revision>
  <dc:subject/>
  <dc:title> </dc:title>
</cp:coreProperties>
</file>